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ude de cas « Moho Alpes »  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ALUATION DE LA PROFONDEUR DU MOHO SOUS LES ALPES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>Activité : niveau 1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  <w:vertAlign w:val="superscript"/>
        </w:rPr>
        <w:t>ère</w:t>
      </w:r>
      <w:r>
        <w:rPr>
          <w:rFonts w:cs="Arial" w:ascii="Arial" w:hAnsi="Arial"/>
          <w:b/>
          <w:bCs/>
          <w:sz w:val="22"/>
          <w:szCs w:val="22"/>
          <w:bdr w:val="single" w:sz="4" w:space="0" w:color="000000"/>
        </w:rPr>
        <w:t xml:space="preserve"> S</w:t>
      </w:r>
    </w:p>
    <w:p>
      <w:pPr>
        <w:pStyle w:val="Normal"/>
        <w:jc w:val="both"/>
        <w:rPr/>
      </w:pPr>
      <w:r>
        <w:rPr>
          <w:sz w:val="22"/>
          <w:szCs w:val="22"/>
        </w:rPr>
        <w:t>Activité réalisée à partir de la fiche « Évaluation du Moho à l'aide de la sismicité locale » par JL Berengu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ttp://www.edusismo.org/liste_pistes.asp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cquis</w:t>
      </w:r>
      <w:r>
        <w:rPr>
          <w:sz w:val="22"/>
          <w:szCs w:val="22"/>
        </w:rPr>
        <w:t>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ucture du globe terrestre avec discontinuité de Mohorovicic entre croûte et mantea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Objectifs</w:t>
      </w:r>
      <w:r>
        <w:rPr>
          <w:sz w:val="22"/>
          <w:szCs w:val="22"/>
        </w:rPr>
        <w:t> 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édagogiques : évaluer l’épaisseur de la croûte terrestre à partir de sismogrammes et d’Educar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idation du B2i : </w:t>
      </w:r>
      <w:r>
        <w:rPr>
          <w:b/>
          <w:sz w:val="22"/>
          <w:szCs w:val="22"/>
        </w:rPr>
        <w:t>utilisation d’Educarte, Séisgram et Exc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  <w:t>Préparation de l’activité </w:t>
      </w:r>
    </w:p>
    <w:p>
      <w:pPr>
        <w:pStyle w:val="Normal"/>
        <w:autoSpaceDE w:val="false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tude de cas est un module complémentaire d’EduCarte, à télécharger depuis le site www.edusismo.org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→ </w:t>
      </w:r>
      <w:r>
        <w:rPr>
          <w:b/>
          <w:sz w:val="22"/>
          <w:szCs w:val="22"/>
        </w:rPr>
        <w:t xml:space="preserve">boite à outils → EduCarte </w:t>
      </w:r>
      <w:r>
        <w:rPr>
          <w:sz w:val="22"/>
          <w:szCs w:val="22"/>
        </w:rPr>
        <w:t xml:space="preserve">→ </w:t>
      </w:r>
      <w:r>
        <w:rPr>
          <w:b/>
          <w:sz w:val="22"/>
          <w:szCs w:val="22"/>
        </w:rPr>
        <w:t>Etude de cas « Moho Alpes » 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lacer </w:t>
      </w:r>
      <w:r>
        <w:rPr/>
        <w:t>l’icône « ec.Moho-Alpes.html » et le fichier « ec.Moho-Alpes » dans le dossier d’Educarte de votre ordinateur ainsi que le fichier « seismes.txt » dans le dossier « Items » d’Educarte.</w:t>
      </w:r>
    </w:p>
    <w:p>
      <w:pPr>
        <w:pStyle w:val="Normal"/>
        <w:jc w:val="both"/>
        <w:rPr/>
      </w:pPr>
      <w:r>
        <w:rPr>
          <w:b/>
        </w:rPr>
        <w:t>Télécharger le fichier Excel  « Calcul_Moho.xls » sur le site SVT-Lyon Géologie :</w:t>
      </w:r>
    </w:p>
    <w:p>
      <w:pPr>
        <w:pStyle w:val="Normal"/>
        <w:jc w:val="both"/>
        <w:rPr/>
      </w:pPr>
      <w:r>
        <w:rPr/>
        <w:t>http://www2.ac-lyon.fr/enseigne/biologie/carip/sismo/sismo.ht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Détermination de la profondeur de la discontinuité de Mohorovicic à partir de sismogrammes </w:t>
      </w:r>
    </w:p>
    <w:p>
      <w:pPr>
        <w:pStyle w:val="Normal"/>
        <w:jc w:val="both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1°)</w:t>
      </w:r>
      <w:r>
        <w:rPr/>
        <w:t xml:space="preserve"> </w:t>
      </w:r>
      <w:r>
        <w:rPr>
          <w:b/>
          <w:u w:val="single"/>
        </w:rPr>
        <w:t>Ouvrir « Educarte »</w:t>
      </w:r>
      <w:r>
        <w:rPr>
          <w:u w:val="single"/>
        </w:rPr>
        <w:t xml:space="preserve"> en cliquant sur « ec.Moho-Alpes.html 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Afficher les séismes de la zone étudiée </w:t>
      </w:r>
      <w:r>
        <w:rPr/>
        <w:t>en cliquant sur l’onglet « Séismes SISMOS à l’Ecole 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Les épicentres des séismes présentant des </w:t>
      </w:r>
      <w:r>
        <w:rPr>
          <w:b/>
        </w:rPr>
        <w:t>enregistrements exploitables</w:t>
      </w:r>
      <w:r>
        <w:rPr/>
        <w:t xml:space="preserve"> pour cette activité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pparaissent </w:t>
      </w:r>
      <w:r>
        <w:rPr>
          <w:b/>
        </w:rPr>
        <w:t>en rouge</w:t>
      </w:r>
      <w:r>
        <w:rPr/>
        <w:t xml:space="preserve">. Les </w:t>
      </w:r>
      <w:r>
        <w:rPr>
          <w:b/>
        </w:rPr>
        <w:t>stations sélectionnées</w:t>
      </w:r>
      <w:r>
        <w:rPr/>
        <w:t xml:space="preserve"> sont les </w:t>
      </w:r>
      <w:r>
        <w:rPr>
          <w:b/>
        </w:rPr>
        <w:t>suivantes</w:t>
      </w:r>
      <w:r>
        <w:rPr/>
        <w:t> :</w:t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2069"/>
        <w:gridCol w:w="2069"/>
      </w:tblGrid>
      <w:tr>
        <w:trPr>
          <w:trHeight w:val="215" w:hRule="atLeast"/>
        </w:trPr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éisme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/05/1999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/10/2008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/02/2009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/04/2009</w:t>
            </w:r>
          </w:p>
        </w:tc>
      </w:tr>
      <w:tr>
        <w:trPr/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tion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SF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GF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CF</w:t>
            </w:r>
          </w:p>
        </w:tc>
        <w:tc>
          <w:tcPr>
            <w:tcW w:w="2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DTF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Sélectionner un séisme : </w:t>
      </w:r>
      <w:r>
        <w:rPr/>
        <w:t>ex. celui du 24/10/200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liquer sur le lien apparaissant au niveau de l’épicentre de ce séisme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39970" cy="268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579" r="-3" b="1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Une page Web s’ouvre permettant de télécharger les sismogrammes des différentes stations du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réseau SISMOS à l’Ecole (connexion à Internet obligatoire)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      </w:t>
      </w:r>
      <w:r>
        <w:rPr>
          <w:sz w:val="20"/>
          <w:szCs w:val="20"/>
        </w:rPr>
        <w:t>NB : dans le cas où le lien ne fonctionne pas, cocher «  autoriser les pop up  pour ce site »</w:t>
      </w:r>
    </w:p>
    <w:p>
      <w:pPr>
        <w:pStyle w:val="Normal"/>
        <w:jc w:val="both"/>
        <w:rPr/>
      </w:pPr>
      <w:r>
        <w:rPr>
          <w:b/>
        </w:rPr>
        <w:t>2°)</w:t>
      </w:r>
      <w:r>
        <w:rPr/>
        <w:t xml:space="preserve">  </w:t>
      </w:r>
      <w:r>
        <w:rPr>
          <w:b/>
          <w:u w:val="single"/>
        </w:rPr>
        <w:t>SeisGram2K</w:t>
      </w: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uvrir les sismogrammes pour la station DRGF avec le logiciel Seisgram2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Repérer les ondes P et les ondes S</w:t>
      </w:r>
      <w:r>
        <w:rPr/>
        <w:t xml:space="preserve"> puis effectuer un pointé pour chacune d’ell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n remarque une diminution de l’amplitude des ondes P puis une reprise du signal avant l’arrivée des ondes S 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quoi peuvent correspondre ces ondes que l’on va noter « Autre » 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inter ces ondes pour afficher le décalage entre leur arrivée et celle des ondes P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ller dans « affichage » → « Sismogramme Info » pour obtenir les informations suivantes concernant le séisme 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oordonnées de l’épicentr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fondeur du foy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oordonnées de la station DRGF l’ayant enregistré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stance épicentrale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1800" w:hanging="0"/>
        <w:jc w:val="both"/>
        <w:rPr/>
      </w:pPr>
      <w:r>
        <w:rPr/>
        <w:drawing>
          <wp:inline distT="0" distB="0" distL="0" distR="0">
            <wp:extent cx="445008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13" t="21220" r="24162" b="39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éorganiser les différentes fenêtres</w:t>
      </w:r>
      <w:r>
        <w:rPr/>
        <w:t xml:space="preserve"> pour faire une </w:t>
      </w:r>
      <w:r>
        <w:rPr>
          <w:b/>
        </w:rPr>
        <w:t>copie d’écran</w:t>
      </w:r>
      <w:r>
        <w:rPr/>
        <w:t xml:space="preserve"> à </w:t>
      </w:r>
      <w:r>
        <w:rPr>
          <w:b/>
        </w:rPr>
        <w:t xml:space="preserve">insérer dans la feuille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>« Calcul_Moho.xls 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°) </w:t>
      </w:r>
      <w:r>
        <w:rPr>
          <w:b/>
          <w:u w:val="single"/>
        </w:rPr>
        <w:t>Calcul de la profondeur du Moho</w:t>
      </w:r>
      <w:r>
        <w:rPr>
          <w:b/>
        </w:rPr>
        <w:t> </w:t>
      </w:r>
      <w:r>
        <w:rPr>
          <w:rFonts w:eastAsia="Wingdings" w:cs="Wingdings" w:ascii="Wingdings" w:hAnsi="Wingdings"/>
        </w:rPr>
        <w:t></w:t>
      </w:r>
      <w:r>
        <w:rPr/>
        <w:t xml:space="preserve"> épaisseur de la croûte terrestre dans cette régio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rmi les ondes P, on distingue plusieurs sortes d’ondes se propageant selon des parcours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voir diagramme ci-dessous) différents depuis le foyer jusqu’à la station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des Pg directes à une vitesse moyenne de 6.25 km/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des PMP réfléchies sur le Moho, même vitesse (« Autre »)</w:t>
      </w:r>
    </w:p>
    <w:p>
      <w:pPr>
        <w:pStyle w:val="Normal"/>
        <w:ind w:left="1440" w:hanging="0"/>
        <w:jc w:val="both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204210" cy="1894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421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175</wp:posOffset>
                      </wp:positionV>
                      <wp:extent cx="174625" cy="74358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743760"/>
                              </a:xfrm>
                              <a:custGeom>
                                <a:avLst/>
                                <a:gdLst>
                                  <a:gd name="textAreaLeft" fmla="*/ 0 w 99000"/>
                                  <a:gd name="textAreaRight" fmla="*/ 35640 w 99000"/>
                                  <a:gd name="textAreaTop" fmla="*/ 10800 h 421560"/>
                                  <a:gd name="textAreaBottom" fmla="*/ 410760 h 421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.6pt;margin-top:0.25pt;width:13.7pt;height:58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>
                <w:rFonts w:cs="Arial" w:ascii="Arial" w:hAnsi="Arial"/>
                <w:b/>
              </w:rPr>
              <w:t xml:space="preserve">Croût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Manteau</w:t>
            </w:r>
          </w:p>
        </w:tc>
      </w:tr>
    </w:tbl>
    <w:p>
      <w:pPr>
        <w:pStyle w:val="Normal"/>
        <w:jc w:val="both"/>
        <w:rPr/>
      </w:pPr>
      <w:r>
        <w:rPr/>
        <w:t xml:space="preserve">F = foyer </w:t>
      </w:r>
    </w:p>
    <w:p>
      <w:pPr>
        <w:pStyle w:val="Normal"/>
        <w:jc w:val="both"/>
        <w:rPr/>
      </w:pPr>
      <w:r>
        <w:rPr/>
        <w:t>h = profondeur du foyer</w:t>
      </w:r>
    </w:p>
    <w:p>
      <w:pPr>
        <w:pStyle w:val="Normal"/>
        <w:jc w:val="both"/>
        <w:rPr/>
      </w:pPr>
      <w:r>
        <w:rPr/>
        <w:t>H = épaisseur de la croûte terrestre</w:t>
      </w:r>
    </w:p>
    <w:p>
      <w:pPr>
        <w:pStyle w:val="Normal"/>
        <w:jc w:val="both"/>
        <w:rPr/>
      </w:pPr>
      <w:r>
        <w:rPr/>
        <w:t xml:space="preserve">∆ </w:t>
      </w:r>
      <w:r>
        <w:rPr/>
        <w:t xml:space="preserve">= distance épicentral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δ t = t </w:t>
      </w:r>
      <w:r>
        <w:rPr>
          <w:b/>
          <w:vertAlign w:val="subscript"/>
        </w:rPr>
        <w:t>PMP</w:t>
      </w:r>
      <w:r>
        <w:rPr>
          <w:b/>
        </w:rPr>
        <w:t xml:space="preserve"> – t </w:t>
      </w:r>
      <w:r>
        <w:rPr>
          <w:b/>
          <w:vertAlign w:val="subscript"/>
        </w:rPr>
        <w:t>P</w:t>
      </w:r>
      <w:r>
        <w:rPr>
          <w:b/>
        </w:rPr>
        <w:t xml:space="preserve"> (</w:t>
      </w:r>
      <w:r>
        <w:rPr>
          <w:rFonts w:eastAsia="Wingdings" w:cs="Wingdings" w:ascii="Wingdings" w:hAnsi="Wingdings"/>
          <w:b/>
        </w:rPr>
        <w:t></w:t>
      </w:r>
      <w:r>
        <w:rPr>
          <w:b/>
        </w:rPr>
        <w:t xml:space="preserve"> retard en secondes entre les ondes PMP réfléchies et les ondes P directes)</w:t>
      </w:r>
    </w:p>
    <w:p>
      <w:pPr>
        <w:pStyle w:val="Normal"/>
        <w:jc w:val="both"/>
        <w:rPr/>
      </w:pPr>
      <w:r>
        <w:rPr/>
        <w:t>On peut appliquer le théorème de Pythagore 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drawing>
          <wp:inline distT="0" distB="0" distL="0" distR="0">
            <wp:extent cx="2333625" cy="45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’où la détermination possible de la position du point de réflexion ; AB représente la distance épicentre-point de réflexion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drawing>
          <wp:inline distT="0" distB="0" distL="0" distR="0">
            <wp:extent cx="2816225" cy="692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898" t="62629" r="45407" b="2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n peut aussi utiliser le fichier Excell permettant d’éviter le calcul manu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271270</wp:posOffset>
                </wp:positionV>
                <wp:extent cx="914400" cy="31496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5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00.1pt;width:71.95pt;height:24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925955</wp:posOffset>
                </wp:positionV>
                <wp:extent cx="914400" cy="28892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89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151.65pt;width:71.95pt;height:22.7pt;mso-wrap-style:none;v-text-anchor:middle">
                <v:fill o:detectmouseclick="t" on="false"/>
                <v:stroke color="green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98465" cy="27406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4443" r="20622" b="36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</w:t>
      </w:r>
      <w:r>
        <w:rPr/>
        <w:t xml:space="preserve">La feuille Excel donne la </w:t>
      </w:r>
      <w:r>
        <w:rPr>
          <w:color w:val="FF0000"/>
        </w:rPr>
        <w:t>profondeur du Moho</w:t>
      </w:r>
      <w:r>
        <w:rPr/>
        <w:t xml:space="preserve"> et la </w:t>
      </w:r>
      <w:r>
        <w:rPr>
          <w:color w:val="008000"/>
        </w:rPr>
        <w:t>distance entre l’épicentre et le point de réflex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onfrontation de cette valeur avec les données scientifiques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ans </w:t>
      </w:r>
      <w:r>
        <w:rPr>
          <w:b/>
        </w:rPr>
        <w:t>Educarte</w:t>
      </w:r>
      <w:r>
        <w:rPr/>
        <w:t>, cliquer sur « Images » et dérouler le menu → Carte Moho → afficher et placer le curseur sur 100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500"/>
      </w:tblGrid>
      <w:tr>
        <w:trPr>
          <w:trHeight w:val="4753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7370</wp:posOffset>
                      </wp:positionH>
                      <wp:positionV relativeFrom="line">
                        <wp:posOffset>-795655</wp:posOffset>
                      </wp:positionV>
                      <wp:extent cx="137160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-62.65pt" to="351.05pt,-62.65pt" stroked="t" o:allowincell="t" style="position:absolute;flip:x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744470</wp:posOffset>
                      </wp:positionH>
                      <wp:positionV relativeFrom="line">
                        <wp:posOffset>-1252855</wp:posOffset>
                      </wp:positionV>
                      <wp:extent cx="1143000" cy="1143000"/>
                      <wp:effectExtent l="8890" t="0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622">
                                    <a:moveTo>
                                      <a:pt x="0" y="1620"/>
                                    </a:moveTo>
                                    <a:lnTo>
                                      <a:pt x="1803" y="1622"/>
                                    </a:lnTo>
                                    <a:lnTo>
                                      <a:pt x="295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622" path="m0,1620l1803,1622l2956,0e" stroked="t" o:allowincell="t" style="position:absolute;margin-left:216.1pt;margin-top:-98.65pt;width:89.95pt;height:89.95pt;flip:x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429000</wp:posOffset>
                      </wp:positionH>
                      <wp:positionV relativeFrom="line">
                        <wp:posOffset>-1365250</wp:posOffset>
                      </wp:positionV>
                      <wp:extent cx="800100" cy="571500"/>
                      <wp:effectExtent l="635" t="0" r="9525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86" h="2132">
                                    <a:moveTo>
                                      <a:pt x="0" y="2130"/>
                                    </a:moveTo>
                                    <a:lnTo>
                                      <a:pt x="3363" y="2132"/>
                                    </a:lnTo>
                                    <a:lnTo>
                                      <a:pt x="568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86,2132" path="m0,2130l3363,2132l5686,0e" stroked="t" o:allowincell="t" style="position:absolute;margin-left:270pt;margin-top:-107.5pt;width:62.95pt;height:44.95pt;flip:x;mso-wrap-style:none;v-text-anchor:middle">
                      <v:fill o:detectmouseclick="t" on="false"/>
                      <v:stroke color="red" weight="1908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766820" cy="303276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16362" r="24147" b="74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820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L’outil « Calcul des distances » permet de montrer le trajet des ondes : relier l’épicentre du séisme à la station (DGRF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9560" cy="18986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42" r="-29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956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 l’outil « Localisation par cercles » permet de visualiser la distance entre l’épicentre et le point de la surface situé à l’aplomb du point réflexion (51.4 km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5310" cy="19494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5734" r="-26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531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L’intersection entre le segment de droite et le cercle permet de déterminer sur la carte la profondeur du Moho. 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s le cas de cet enregistrement la valeur calculée (43,8 km) et la valeur de la carte Moho (43 km) sont voisines.</w:t>
      </w:r>
    </w:p>
    <w:p>
      <w:pPr>
        <w:pStyle w:val="Normal"/>
        <w:numPr>
          <w:ilvl w:val="0"/>
          <w:numId w:val="1"/>
        </w:numPr>
        <w:rPr/>
      </w:pPr>
      <w:r>
        <w:rPr/>
        <w:t>Le travail effectué par les élèves doit être rendu sous la forme du fichier Excel complété.</w:t>
      </w:r>
    </w:p>
    <w:sectPr>
      <w:footerReference w:type="default" r:id="rId11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Frédéric Moulié – Anne Nély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">
    <w:lvl w:ilvl="0">
      <w:start w:val="2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2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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2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Times New Roman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Times New Roman"/>
      <w:color w:val="000000"/>
      <w:sz w:val="22"/>
      <w:szCs w:val="22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eastAsia="Times New Roman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  <w:color w:val="00000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eastAsia="Times New Roman" w:cs="Times New Roman"/>
      <w:color w:val="000000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eastAsia="Times New Roman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Times New Roman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  <w:color w:val="000000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eastAsia="Times New Roman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36:00Z</dcterms:created>
  <dc:creator>NELY</dc:creator>
  <dc:description/>
  <cp:keywords/>
  <dc:language>en-US</dc:language>
  <cp:lastModifiedBy>NELY</cp:lastModifiedBy>
  <cp:lastPrinted>2009-11-15T16:22:00Z</cp:lastPrinted>
  <dcterms:modified xsi:type="dcterms:W3CDTF">2010-01-26T14:37:00Z</dcterms:modified>
  <cp:revision>3</cp:revision>
  <dc:subject/>
  <dc:title>MOHO ALPES</dc:title>
</cp:coreProperties>
</file>